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rPr>
      </w:pPr>
      <w:r>
        <w:rPr>
          <w:rFonts w:cs="Comic Sans MS" w:ascii="Comic Sans MS" w:hAnsi="Comic Sans MS"/>
        </w:rPr>
        <w:t>Self-Direction Assessment</w:t>
      </w:r>
    </w:p>
    <w:p>
      <w:pPr>
        <w:pStyle w:val="Normal"/>
        <w:rPr>
          <w:rFonts w:ascii="Comic Sans MS" w:hAnsi="Comic Sans MS" w:cs="Comic Sans MS"/>
        </w:rPr>
      </w:pPr>
      <w:r>
        <w:rPr>
          <w:rFonts w:cs="Comic Sans MS" w:ascii="Comic Sans MS" w:hAnsi="Comic Sans MS"/>
        </w:rPr>
        <w:t>Genetic Disorder Research</w:t>
      </w:r>
    </w:p>
    <w:p>
      <w:pPr>
        <w:pStyle w:val="Normal"/>
        <w:rPr>
          <w:rFonts w:ascii="Comic Sans MS" w:hAnsi="Comic Sans MS" w:cs="Comic Sans MS"/>
        </w:rPr>
      </w:pPr>
      <w:r>
        <w:rPr>
          <w:rFonts w:cs="Comic Sans MS" w:ascii="Comic Sans MS" w:hAnsi="Comic Sans MS"/>
        </w:rPr>
        <w:t>Laura McMillen</w:t>
      </w:r>
    </w:p>
    <w:p>
      <w:pPr>
        <w:pStyle w:val="Normal"/>
        <w:rPr>
          <w:rFonts w:ascii="Comic Sans MS" w:hAnsi="Comic Sans MS" w:cs="Comic Sans MS"/>
        </w:rPr>
      </w:pPr>
      <w:r>
        <w:rPr>
          <w:rFonts w:cs="Comic Sans MS" w:ascii="Comic Sans MS" w:hAnsi="Comic Sans MS"/>
        </w:rPr>
      </w:r>
    </w:p>
    <w:tbl>
      <w:tblPr>
        <w:tblW w:w="10209" w:type="dxa"/>
        <w:jc w:val="left"/>
        <w:tblInd w:w="-108" w:type="dxa"/>
        <w:tblLayout w:type="fixed"/>
        <w:tblCellMar>
          <w:top w:w="0" w:type="dxa"/>
          <w:left w:w="108" w:type="dxa"/>
          <w:bottom w:w="0" w:type="dxa"/>
          <w:right w:w="108" w:type="dxa"/>
        </w:tblCellMar>
      </w:tblPr>
      <w:tblGrid>
        <w:gridCol w:w="7308"/>
        <w:gridCol w:w="2901"/>
      </w:tblGrid>
      <w:tr>
        <w:trPr>
          <w:trHeight w:val="342" w:hRule="atLeast"/>
        </w:trPr>
        <w:tc>
          <w:tcPr>
            <w:tcW w:w="10209" w:type="dxa"/>
            <w:gridSpan w:val="2"/>
            <w:tcBorders/>
            <w:shd w:fill="003366" w:val="clear"/>
          </w:tcPr>
          <w:p>
            <w:pPr>
              <w:pStyle w:val="Normal"/>
              <w:jc w:val="center"/>
              <w:rPr>
                <w:rFonts w:ascii="Comic Sans MS" w:hAnsi="Comic Sans MS" w:cs="Comic Sans MS"/>
              </w:rPr>
            </w:pPr>
            <w:r>
              <w:rPr>
                <w:rFonts w:cs="Comic Sans MS" w:ascii="Comic Sans MS" w:hAnsi="Comic Sans MS"/>
                <w:b/>
                <w:color w:val="FFCC99"/>
              </w:rPr>
              <w:t>Genetic Disorder Research &amp; Brochure Checklist</w:t>
            </w:r>
          </w:p>
        </w:tc>
      </w:tr>
      <w:tr>
        <w:trPr>
          <w:trHeight w:val="335" w:hRule="atLeast"/>
        </w:trPr>
        <w:tc>
          <w:tcPr>
            <w:tcW w:w="7308" w:type="dxa"/>
            <w:tcBorders/>
            <w:shd w:fill="FFCC99" w:val="clear"/>
          </w:tcPr>
          <w:p>
            <w:pPr>
              <w:pStyle w:val="Normal"/>
              <w:jc w:val="center"/>
              <w:rPr/>
            </w:pPr>
            <w:r>
              <w:rPr>
                <w:rFonts w:cs="Comic Sans MS" w:ascii="Comic Sans MS" w:hAnsi="Comic Sans MS"/>
                <w:b/>
                <w:color w:val="003366"/>
              </w:rPr>
              <w:t>Gathering Informatio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1357" w:hRule="atLeast"/>
        </w:trPr>
        <w:tc>
          <w:tcPr>
            <w:tcW w:w="7308" w:type="dxa"/>
            <w:tcBorders/>
          </w:tcPr>
          <w:p>
            <w:pPr>
              <w:pStyle w:val="Normal"/>
              <w:rPr/>
            </w:pPr>
            <w:r>
              <w:fldChar w:fldCharType="begin">
                <w:ffData>
                  <w:name w:val="Check5"/>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22577344"/>
            <w:bookmarkStart w:id="1" w:name="__Fieldmark__0_122577344"/>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We have researched and found information on our genetic disorder from three resources (books, online, and/or textbook).</w:t>
            </w:r>
          </w:p>
          <w:p>
            <w:pPr>
              <w:pStyle w:val="Normal"/>
              <w:rPr>
                <w:rFonts w:ascii="Comic Sans MS" w:hAnsi="Comic Sans MS" w:cs="Comic Sans MS"/>
              </w:rPr>
            </w:pPr>
            <w:r>
              <w:rPr>
                <w:rFonts w:cs="Comic Sans MS" w:ascii="Comic Sans MS" w:hAnsi="Comic Sans MS"/>
              </w:rPr>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71" w:hRule="atLeast"/>
        </w:trPr>
        <w:tc>
          <w:tcPr>
            <w:tcW w:w="7308" w:type="dxa"/>
            <w:tcBorders/>
          </w:tcPr>
          <w:p>
            <w:pPr>
              <w:pStyle w:val="Normal"/>
              <w:rPr/>
            </w:pPr>
            <w:r>
              <w:fldChar w:fldCharType="begin">
                <w:ffData>
                  <w:name w:val="Check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22577344"/>
            <w:bookmarkStart w:id="3" w:name="__Fieldmark__1_122577344"/>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Diigo was used to bookmark web pages viewed &amp; us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71" w:hRule="atLeast"/>
        </w:trPr>
        <w:tc>
          <w:tcPr>
            <w:tcW w:w="7308" w:type="dxa"/>
            <w:tcBorders/>
          </w:tcPr>
          <w:p>
            <w:pPr>
              <w:pStyle w:val="Normal"/>
              <w:rPr/>
            </w:pPr>
            <w:r>
              <w:fldChar w:fldCharType="begin">
                <w:ffData>
                  <w:name w:val="Check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 w:name="__Fieldmark__2_122577344"/>
            <w:bookmarkStart w:id="5" w:name="__Fieldmark__2_122577344"/>
            <w:bookmarkEnd w:id="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elpful web pages were posted on the wiki space for the clients to us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jc w:val="center"/>
              <w:rPr>
                <w:rFonts w:ascii="Comic Sans MS" w:hAnsi="Comic Sans MS" w:cs="Comic Sans MS"/>
                <w:b/>
                <w:b/>
                <w:color w:val="003366"/>
              </w:rPr>
            </w:pPr>
            <w:r>
              <w:rPr>
                <w:rFonts w:cs="Comic Sans MS" w:ascii="Comic Sans MS" w:hAnsi="Comic Sans MS"/>
                <w:b/>
                <w:color w:val="003366"/>
              </w:rPr>
              <w:t>Information about the Genetic Disorder</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rFonts w:ascii="Comic Sans MS" w:hAnsi="Comic Sans MS" w:cs="Comic Sans MS"/>
              </w:rPr>
            </w:pPr>
            <w:r>
              <w:fldChar w:fldCharType="begin">
                <w:ffData>
                  <w:name w:val="Check6"/>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6" w:name="__Fieldmark__3_122577344"/>
            <w:bookmarkStart w:id="7" w:name="__Fieldmark__3_122577344"/>
            <w:bookmarkEnd w:id="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Many symptoms of the disorder were present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7"/>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8" w:name="__Fieldmark__4_122577344"/>
            <w:bookmarkStart w:id="9" w:name="__Fieldmark__4_122577344"/>
            <w:bookmarkEnd w:id="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Many complications of the disorder were present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8"/>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0" w:name="__Fieldmark__5_122577344"/>
            <w:bookmarkStart w:id="11" w:name="__Fieldmark__5_122577344"/>
            <w:bookmarkEnd w:id="1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It was explained how doctors diagnosis the disorder</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9"/>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2" w:name="__Fieldmark__6_122577344"/>
            <w:bookmarkStart w:id="13" w:name="__Fieldmark__6_122577344"/>
            <w:bookmarkEnd w:id="1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isorder’s inheritance was explain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86" w:hRule="atLeast"/>
        </w:trPr>
        <w:tc>
          <w:tcPr>
            <w:tcW w:w="7308" w:type="dxa"/>
            <w:tcBorders/>
          </w:tcPr>
          <w:p>
            <w:pPr>
              <w:pStyle w:val="Normal"/>
              <w:rPr>
                <w:rFonts w:ascii="Comic Sans MS" w:hAnsi="Comic Sans MS" w:cs="Comic Sans MS"/>
              </w:rPr>
            </w:pPr>
            <w:r>
              <w:fldChar w:fldCharType="begin">
                <w:ffData>
                  <w:name w:val="Check10"/>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4" w:name="__Fieldmark__7_122577344"/>
            <w:bookmarkStart w:id="15" w:name="__Fieldmark__7_122577344"/>
            <w:bookmarkEnd w:id="1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reatment options are discussed (cure, care, and prevention)</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6" w:name="__Fieldmark__8_122577344"/>
            <w:bookmarkStart w:id="17" w:name="__Fieldmark__8_122577344"/>
            <w:bookmarkEnd w:id="1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Resources &amp; 2 Organizations are provided in the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jc w:val="center"/>
              <w:rPr>
                <w:rFonts w:ascii="Comic Sans MS" w:hAnsi="Comic Sans MS" w:cs="Comic Sans MS"/>
                <w:b/>
                <w:b/>
                <w:color w:val="003366"/>
              </w:rPr>
            </w:pPr>
            <w:r>
              <w:rPr>
                <w:rFonts w:cs="Comic Sans MS" w:ascii="Comic Sans MS" w:hAnsi="Comic Sans MS"/>
                <w:b/>
                <w:color w:val="003366"/>
              </w:rPr>
              <w:t>Visual Desig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pPr>
            <w:r>
              <w:fldChar w:fldCharType="begin">
                <w:ffData>
                  <w:name w:val="Check1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8" w:name="__Fieldmark__9_122577344"/>
            <w:bookmarkStart w:id="19" w:name="__Fieldmark__9_122577344"/>
            <w:bookmarkEnd w:id="1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Pictures are provided (with citation) </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0" w:name="__Fieldmark__10_122577344"/>
            <w:bookmarkStart w:id="21" w:name="__Fieldmark__10_122577344"/>
            <w:bookmarkEnd w:id="2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1 Picture of the chromosome containing the mutation is provid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2" w:name="__Fieldmark__11_122577344"/>
            <w:bookmarkStart w:id="23" w:name="__Fieldmark__11_122577344"/>
            <w:bookmarkEnd w:id="2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Information is placed in a visually pleasing manner in the brochure template (blue font is erased, text is spread over the three columns on the second page, bullets or other formatting is used to display information)</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5"/>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4" w:name="__Fieldmark__12_122577344"/>
            <w:bookmarkStart w:id="25" w:name="__Fieldmark__12_122577344"/>
            <w:bookmarkEnd w:id="2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ext is easily readable and color does not distract from the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6"/>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6" w:name="__Fieldmark__13_122577344"/>
            <w:bookmarkStart w:id="27" w:name="__Fieldmark__13_122577344"/>
            <w:bookmarkEnd w:id="2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Grammar and spelling is correct</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7"/>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8" w:name="__Fieldmark__14_122577344"/>
            <w:bookmarkStart w:id="29" w:name="__Fieldmark__14_122577344"/>
            <w:bookmarkEnd w:id="2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An appropriate titled is placed where the template says “genetic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8"/>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0" w:name="__Fieldmark__15_122577344"/>
            <w:bookmarkStart w:id="31" w:name="__Fieldmark__15_122577344"/>
            <w:bookmarkEnd w:id="3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2 Interesting facts are provided on the first pag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pPr>
            <w:r>
              <w:fldChar w:fldCharType="begin">
                <w:ffData>
                  <w:name w:val="Check2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2" w:name="__Fieldmark__16_122577344"/>
            <w:bookmarkStart w:id="33" w:name="__Fieldmark__16_122577344"/>
            <w:bookmarkEnd w:id="3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saved in every team members H: driv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4" w:name="__Fieldmark__17_122577344"/>
            <w:bookmarkStart w:id="35" w:name="__Fieldmark__17_122577344"/>
            <w:bookmarkEnd w:id="3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posted on the wiki for the client to view.</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6" w:name="__Fieldmark__18_122577344"/>
            <w:bookmarkStart w:id="37" w:name="__Fieldmark__18_122577344"/>
            <w:bookmarkEnd w:id="3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uploaded or sent as an attachment in an email to the teacher.</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Teamwork &amp; Collaboratio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Response</w:t>
            </w:r>
          </w:p>
        </w:tc>
      </w:tr>
      <w:tr>
        <w:trPr>
          <w:trHeight w:val="335" w:hRule="atLeast"/>
        </w:trPr>
        <w:tc>
          <w:tcPr>
            <w:tcW w:w="7308" w:type="dxa"/>
            <w:tcBorders/>
          </w:tcPr>
          <w:p>
            <w:pPr>
              <w:pStyle w:val="Normal"/>
              <w:rPr/>
            </w:pPr>
            <w:r>
              <w:fldChar w:fldCharType="begin">
                <w:ffData>
                  <w:name w:val="Check19"/>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8" w:name="__Fieldmark__19_122577344"/>
            <w:bookmarkStart w:id="39" w:name="__Fieldmark__19_122577344"/>
            <w:bookmarkEnd w:id="3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Does the team feel that all group members have been contributing?</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0"/>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0" w:name="__Fieldmark__20_122577344"/>
            <w:bookmarkStart w:id="41" w:name="__Fieldmark__20_122577344"/>
            <w:bookmarkEnd w:id="4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ave tasks been delegated &amp; assigned to different team members in the project?</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2" w:name="__Fieldmark__21_122577344"/>
            <w:bookmarkStart w:id="43" w:name="__Fieldmark__21_122577344"/>
            <w:bookmarkEnd w:id="4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as the team been able to work together with few disruptions or arguments?</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both"/>
      <w:rPr/>
    </w:pPr>
    <w:r>
      <w:rPr/>
      <w:t>B-4.6</w:t>
      <w:tab/>
      <w:t>Predict inherited traits by using the principles of Mendelian genetics (including segregation, independent assortment, and dominance).</w:t>
    </w:r>
  </w:p>
  <w:p>
    <w:pPr>
      <w:pStyle w:val="Normal"/>
      <w:ind w:left="720" w:hanging="720"/>
      <w:jc w:val="both"/>
      <w:rPr/>
    </w:pPr>
    <w:r>
      <w:rPr/>
      <w:t>B-4.7</w:t>
      <w:tab/>
      <w:t xml:space="preserve">Summarize the chromosome theory of inheritance and relate that theory to Gregor Mendel’s principles of genetics. </w:t>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3:00Z</dcterms:created>
  <dc:creator>Greenville Schools</dc:creator>
  <dc:description/>
  <cp:keywords/>
  <dc:language>en-US</dc:language>
  <cp:lastModifiedBy>Greenville Schools</cp:lastModifiedBy>
  <dcterms:modified xsi:type="dcterms:W3CDTF">2008-02-20T00:03:00Z</dcterms:modified>
  <cp:revision>2</cp:revision>
  <dc:subject/>
  <dc:title>Self-Direction Assessment</dc:title>
</cp:coreProperties>
</file>